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389779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5373598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